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4536" w:leader="none"/>
        </w:tabs>
        <w:ind w:left="1098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Додаток </w:t>
      </w:r>
    </w:p>
    <w:p>
      <w:pPr>
        <w:pStyle w:val="Heading3"/>
        <w:tabs>
          <w:tab w:val="clear" w:pos="708"/>
          <w:tab w:val="left" w:pos="4536" w:leader="none"/>
        </w:tabs>
        <w:ind w:left="1098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до рішення обласної ради </w:t>
      </w:r>
    </w:p>
    <w:p>
      <w:pPr>
        <w:pStyle w:val="Heading3"/>
        <w:tabs>
          <w:tab w:val="clear" w:pos="708"/>
          <w:tab w:val="left" w:pos="4536" w:leader="none"/>
        </w:tabs>
        <w:ind w:left="1098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від 14 червня 2018 року </w:t>
      </w:r>
    </w:p>
    <w:p>
      <w:pPr>
        <w:pStyle w:val="Heading3"/>
        <w:tabs>
          <w:tab w:val="clear" w:pos="708"/>
          <w:tab w:val="left" w:pos="4536" w:leader="none"/>
        </w:tabs>
        <w:ind w:left="10980" w:hanging="0"/>
        <w:jc w:val="both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 xml:space="preserve">№ </w:t>
      </w:r>
      <w:r>
        <w:rPr>
          <w:rFonts w:cs="Times New Roman" w:ascii="Times New Roman" w:hAnsi="Times New Roman"/>
          <w:b w:val="false"/>
          <w:szCs w:val="28"/>
        </w:rPr>
        <w:t>25-19/2018</w:t>
      </w:r>
    </w:p>
    <w:p>
      <w:pPr>
        <w:pStyle w:val="Normal"/>
        <w:tabs>
          <w:tab w:val="clear" w:pos="708"/>
          <w:tab w:val="left" w:pos="8500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aps/>
          <w:sz w:val="28"/>
          <w:szCs w:val="28"/>
          <w:lang w:val="uk-UA"/>
        </w:rPr>
      </w:pPr>
      <w:r>
        <w:rPr>
          <w:rFonts w:cs="Times New Roman" w:ascii="Times New Roman" w:hAnsi="Times New Roman"/>
          <w:caps/>
          <w:sz w:val="28"/>
          <w:szCs w:val="28"/>
          <w:lang w:val="uk-UA"/>
        </w:rPr>
        <w:t xml:space="preserve">Перелі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ap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б’єктів спільної власності територіальних громад сіл, селищ, міст області,</w:t>
      </w:r>
      <w:r>
        <w:rPr>
          <w:rFonts w:cs="Times New Roman" w:ascii="Times New Roman" w:hAnsi="Times New Roman"/>
          <w:caps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яким надано дозвіл на списання матеріальних ціннос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29"/>
        <w:gridCol w:w="6013"/>
        <w:gridCol w:w="2950"/>
        <w:gridCol w:w="2454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Назва об’єкта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Матеріальні цінності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ідстава списанн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Шлях списанн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Хмельницька обласна психіатрична лікарня №3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2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втомобіль ЗИЛ-ММЗ 4502 (інвентарний № 101510007, державний реєстраційний №6609 ХМП, самоскид- С, № шасі 2490018, 1984 рік випуску, техпаспорт ХМС №195593, первісна вартість – 10705,00 грн, знос нараховано повністю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треба в якому відпал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даж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Антонінська спеціальна загальноосвітня школа-інтернат 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втомобіль ГАЗ - 5312 (інвентарний № 1510004, державний реєстраційний №5660 ХМП, бортовий- С, № шасі 42861328, 1992 рік випуску, техпаспорт ХМС №201799, первісна вартість – 6707,02  грн, знос нараховано повніст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ізично зношений, морально застарілий, непридатний для подальшого використанн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іквідаці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ржавна установа «Хмельницький обласний лабораторний центр Міністерства охорони здоров’я України»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втомобіль ГАЗ - 5201 (інвентарний № 10510045, державний реєстраційний №06-13 ХМН, спеціальна дезкамера, № шасі 0652540, 1984 рік випуску, техпаспорт ВП №076750, первісна вартість – 13521,00  грн, знос нараховано повніст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автомобіль ГАЗ - 5201 (інвентарний № 10510053, державний реєстраційний №30-82 ХМО, дезинфекційна, № шасі 1164684, №  кузова 3048, 1989 рік випуску, техпаспорт ХМС №193253, первісна вартість – 7742,00  грн, знос нараховано повніст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ізично зношені, морально застарілі, непридатні для подальшого використання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іквідація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еджибізький дитячий будинок-інтернат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120"/>
              <w:ind w:left="0" w:right="-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автомобіль (ГАЗ - 66, санітарний - С, дизкамера,  інвентарний № 10510007, реєстраційний № 10-03 ХМП, № шасі 669970, 1991 рік випуску, техпаспорт ВЧ №587929, первісна вартість – 16910 грн, знос – 16910 грн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треба в якому відпал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безоплатна передача Зяньковецькому психоневрологічному інтернату</w:t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Хмельницький академічний обласний театр ляльок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автомобіль (ГАЗ - 52, автобус,  інвентарний № 10510067, реєстраційний № ВХ9804АН, № шасі 1064031, 1986 рік випуску, техпаспорт СРБ №175076, первісна вартість – 6307 грн,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знос нараховано повністю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мп’ютер персональний в комплекті (інвентарний номер 1048/0016, 2003 рік - дата введення в експлуатацію, первісна вартість – 10784,00 грн, знос нараховано повністю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мп’ютер персональний в комплекті (інвентарний номер 1048/0005, 2005 рік - дата введення в експлуатацію, первісна вартість – 5310,00 грн, знос нараховано повністю)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мікшерський пульт «Електроніка» (інвентарний номер 1049/0102, 1988 рік - дата введення в експлуатацію, первісна вартість – 4124,00 грн, знос нараховано повністю) 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ізично зношен</w:t>
            </w:r>
            <w:r>
              <w:rPr>
                <w:rFonts w:cs="Times New Roman" w:ascii="Times New Roman" w:hAnsi="Times New Roman"/>
                <w:sz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, морально застарілі, непридатні для подальшого використ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en-US"/>
              </w:rPr>
              <w:t>6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Хмельницький обласний кардіологічний диспансер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афа холодильна із вбудованим холодильним агрегатом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(інвентарний номер 01670167, 1969 рік - дата введення в експлуатацію, первісна вартість – 3566,00 грн, знос нараховано повніст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Шафа морозильна ШМ-36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(інвентарний номер 01670344, 1995 рік - дата введення в експлуатацію, первісна вартість – 2740,00 грн, знос нараховано повніст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Холодильна  камера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(інвентарний номер 01670168, 1978 рік - дата введення в експлуатацію, первісна вартість – 4045,00 грн, знос нараховано повністю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фізично зношен</w:t>
            </w:r>
            <w:r>
              <w:rPr>
                <w:rFonts w:cs="Times New Roman" w:ascii="Times New Roman" w:hAnsi="Times New Roman"/>
                <w:sz w:val="24"/>
              </w:rPr>
              <w:t>і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, морально застарілі, непридатні для подальшого використанн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ліквідаці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</w:tc>
      </w:tr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.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Солобковецький будинок-інтернат для громадян похилого віку та інвалідів</w:t>
            </w:r>
          </w:p>
        </w:tc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рова (кличка «Куріпка») (ідентифікаційний №UA460024690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2007 року народження, робочий №6906, балансова вартість – 7075 грн)</w:t>
            </w:r>
          </w:p>
        </w:tc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треба в якій відпал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родаж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управління з пита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ільної власності територіальних громад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а економічного розвитку                                                                                                                          Е. Монастирський</w:t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Arial" w:hAnsi="Arial" w:eastAsia="Times New Roman" w:cs="Arial"/>
      <w:b/>
      <w:color w:val="000000"/>
      <w:sz w:val="28"/>
      <w:szCs w:val="24"/>
      <w:lang w:val="uk-UA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Times New Roman"/>
      <w:b/>
      <w:color w:val="000000"/>
      <w:sz w:val="28"/>
      <w:szCs w:val="24"/>
      <w:lang w:val="uk-UA"/>
    </w:rPr>
  </w:style>
  <w:style w:type="character" w:styleId="712pt">
    <w:name w:val="Основной текст (7) + 12 pt;Полужирный"/>
    <w:qFormat/>
    <w:rPr>
      <w:b/>
      <w:bCs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uk-UA" w:bidi="uk-UA"/>
    </w:rPr>
  </w:style>
  <w:style w:type="character" w:styleId="7">
    <w:name w:val="Основной текст (7)_"/>
    <w:qFormat/>
    <w:rPr>
      <w:sz w:val="28"/>
      <w:szCs w:val="28"/>
      <w:shd w:fill="FFFFFF" w:val="clear"/>
    </w:rPr>
  </w:style>
  <w:style w:type="character" w:styleId="712pt1">
    <w:name w:val="Основной текст (7) + 12 pt"/>
    <w:qFormat/>
    <w:rPr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7Consolas10pt">
    <w:name w:val="Основной текст (7) + Consolas;10 pt;Полужирный;Курсив"/>
    <w:qFormat/>
    <w:rPr>
      <w:rFonts w:ascii="Consolas" w:hAnsi="Consolas" w:eastAsia="Consolas" w:cs="Consolas"/>
      <w:b/>
      <w:bCs/>
      <w:i/>
      <w:i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uk-UA" w:bidi="uk-U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atLeast" w:line="0" w:before="0" w:after="0"/>
    </w:pPr>
    <w:rPr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40:00Z</dcterms:created>
  <dc:creator>Вальчук</dc:creator>
  <dc:description/>
  <cp:keywords/>
  <dc:language>en-US</dc:language>
  <cp:lastModifiedBy>Іванова</cp:lastModifiedBy>
  <cp:lastPrinted>2018-06-15T11:21:00Z</cp:lastPrinted>
  <dcterms:modified xsi:type="dcterms:W3CDTF">2018-06-15T08:22:00Z</dcterms:modified>
  <cp:revision>6</cp:revision>
  <dc:subject/>
  <dc:title/>
</cp:coreProperties>
</file>